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совершение убийства супруга назначено лишение свободы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елковским городским судом Московской области 19.06.2019 вынесен приговор в отношении Григорьевой О.Ю., признанной виновной в совершении преступления, предусмотренного ч. 1 ст. 105 УК РФ, то есть в умышленном причинении смерти другому человеку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следствия по уголовному делу установлено, что Григорьева О.Ю. в период времени с 22 часов 00 минут до 22 часов 55 минут 04.01.2019, будучи в состоянии алкогольного опьянения, находилась совместно со своим мужемв квартире многоквартирного жилого дома по Пролетарскому проспекту в г. Щелково Московской области, где на почве внезапно возникших личных неприязненных отношений между ними произошел словесный конфликт, в ходе которого у Григорьевой О.Ю. возник преступный умысел на причинение смерти своему супругу. Во исполнение своего преступного умысла Григорьева А.И. взяла со стола на кухне нож, которым нанесла удар в область груди потерпевшего, который от полученного повреждения скончался на месте происшествия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судебного разбирательства суд назначил Григорьевой О.Ю. за совершение указанного преступления наказание в виде лишения свободы на срок 6 лет в исправительной колонии общего режим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осужденной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рший помощник городского прокурора                                                         А.Г. Марки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_"/>
    <w:qFormat/>
    <w:rPr>
      <w:sz w:val="25"/>
      <w:szCs w:val="25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66" w:before="0" w:after="0"/>
      <w:jc w:val="both"/>
    </w:pPr>
    <w:rPr>
      <w:sz w:val="25"/>
      <w:szCs w:val="25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38:00Z</dcterms:created>
  <dc:creator>-</dc:creator>
  <dc:description/>
  <cp:keywords/>
  <dc:language>en-US</dc:language>
  <cp:lastModifiedBy>Flugzeug</cp:lastModifiedBy>
  <cp:lastPrinted>2018-04-10T11:41:00Z</cp:lastPrinted>
  <dcterms:modified xsi:type="dcterms:W3CDTF">2019-06-24T07:58:00Z</dcterms:modified>
  <cp:revision>5</cp:revision>
  <dc:subject/>
  <dc:title/>
</cp:coreProperties>
</file>